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right="-366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02.08.2010 № 86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2044"/>
        <w:gridCol w:w="1736"/>
      </w:tblGrid>
      <w:tr>
        <w:trPr>
          <w:trHeight w:val="97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КС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ересчета сметной стоимости ремонтно-реставрационных работ                           по памятникам истории и культуры Санкт-Петербург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уществляемых за счет средств бюджета Санкт-Петербург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элементам прямых затрат на август 2010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идов работ                      и конструктивных элемен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Эксплуатация машин 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и механизм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стоимость материалов с доставкой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мплекс                             ремонтно-реставрационных работ по памятникам истории                       и культуры 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,7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8</w:t>
            </w:r>
          </w:p>
        </w:tc>
      </w:tr>
      <w:tr>
        <w:trPr>
          <w:trHeight w:val="32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таврационно-восстановительные работы по видам работ и конструктивным элементам: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ческие и земляные работы в зоне памятников истории 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6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фундаментов и конструкций           из бутового кам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1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фундаментов и конструкций              из кирпи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7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кирпичных клад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4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  из естественного камня -                     из известня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1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 из естественного камня - из туф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из естественного камня -                из мрамо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6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7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онструкций и деталей памятников архитектуры                  из естественного камня -                 из грани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7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9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деревянных конструкций                из дерева мягки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деревянных конструкций                  из дерева тверды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из черной                                 и оцинкованн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6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из ме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деревянных                         и черепи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металлических конструкций                 и декоратив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3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0</w:t>
            </w:r>
          </w:p>
        </w:tc>
      </w:tr>
      <w:tr>
        <w:trPr>
          <w:trHeight w:val="10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штукатурной отделки - внутренн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штукатурной отделки - наруж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блицовки из искусственного мрам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краски фасадов и интерьеров (малярные рабо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1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ерамического дек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5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архитектурно-лепного дек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3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резьбы по дере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мебели из ценных пород дер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паркетных по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изделий художественного литья из цветных метал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ные, выколотные                        и давиль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1</w:t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инкрустирова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бивки мебели и обойных декоратив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4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позолоты (без стоимости золот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конных и дверных приборов  из черного и цветного метал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металлических изде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8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тканей и шпал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4</w:t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предметов                       декоративно-прикладного искусства из цветного металла  и хрустальных подвес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живопи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янтарного набора предметов декоративно-прикладного искус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9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моза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2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4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дорожные работы и дренаж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7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озеле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6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7</w:t>
            </w:r>
          </w:p>
        </w:tc>
      </w:tr>
    </w:tbl>
    <w:p>
      <w:pPr>
        <w:pStyle w:val="Normal"/>
        <w:ind w:right="-18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ы пересчета сметной стоимости рассчитаны к сметной стоимости ремонтно-реставрационных работ, определенной в уровне цен по состоянию                  на 01.01.2000.</w:t>
      </w:r>
    </w:p>
    <w:p>
      <w:pPr>
        <w:pStyle w:val="Normal"/>
        <w:tabs>
          <w:tab w:val="clear" w:pos="708"/>
          <w:tab w:val="left" w:pos="18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 объектах реставрации сантехнических, электромонтажных и других инженерных работ их стоимость в текущих ценах определяется с применением индексов пересчета сметной стоимости строительства к элементам прямых затрат по видам строительных, специальных строительных и монтажных работ при новом строительстве и реконструкции объектов городского хозяйства.</w:t>
      </w:r>
    </w:p>
    <w:p>
      <w:pPr>
        <w:pStyle w:val="Normal"/>
        <w:tabs>
          <w:tab w:val="clear" w:pos="708"/>
          <w:tab w:val="left" w:pos="-360" w:leader="none"/>
        </w:tabs>
        <w:ind w:left="-360"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Индексы на комплекс ремонтно-реставрационных работ возможно применять при количестве охвата реставрацией не менее 5 видов работ                  и конструктивных элементов на одном объекте с пропорциональным распределением общей стоимости прямых затрат среди ни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3:00Z</dcterms:created>
  <dc:creator>Stroj_1</dc:creator>
  <dc:description/>
  <cp:keywords/>
  <dc:language>en-US</dc:language>
  <cp:lastModifiedBy>1</cp:lastModifiedBy>
  <cp:lastPrinted>2010-04-26T16:43:00Z</cp:lastPrinted>
  <dcterms:modified xsi:type="dcterms:W3CDTF">2010-08-04T07:00:00Z</dcterms:modified>
  <cp:revision>46</cp:revision>
  <dc:subject/>
  <dc:title>Приложение 1</dc:title>
</cp:coreProperties>
</file>